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3</w:t>
      </w:r>
      <w:r>
        <w:rPr/>
        <w:t> </w:t>
      </w:r>
    </w:p>
    <w:p>
      <w:pPr>
        <w:pStyle w:val="NormalWeb"/>
        <w:rPr/>
      </w:pPr>
      <w:r>
        <w:rPr>
          <w:color w:val="000000"/>
        </w:rPr>
        <w:t>Consider diffusion with a first order reaction in a semi-infinite plane: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drawing>
          <wp:inline distT="0" distB="0" distL="0" distR="0">
            <wp:extent cx="38671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t>C</w:t>
      </w:r>
      <w:r>
        <w:rPr>
          <w:color w:val="000000"/>
        </w:rPr>
        <w:drawing>
          <wp:inline distT="0" distB="0" distL="0" distR="0">
            <wp:extent cx="141922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where C is the dimensionless concentration, D1 is the diffusion and k is the rate constant.  This equation is solved below using the procedure described above.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3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1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C(x),x$2)-k/D1*C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112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2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05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matrix(N,N,[0,1,k/D1,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8675" cy="533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67" r="-4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mat:=exponential(A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981450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8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65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0:=matrix(N,1,[1,c[1]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19125" cy="428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evalm(mat&amp;*Y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981450" cy="1152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sol[1,1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7665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is can be rewritten as</w:t>
      </w:r>
      <w:r>
        <w:rPr/>
        <w:t> </w:t>
      </w:r>
    </w:p>
    <w:tbl>
      <w:tblPr>
        <w:tblW w:w="44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6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collect(C,exp(1/D1*(D1*k)^(1/2)*x)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762375" cy="523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34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34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collect(C,exp(-1/D1*(D1*k)^(1/2)*x)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86150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Since C is finite as x tends to infinity, the second parenthesis must go to zero because exp(x) goes to infinity as x goes to infinity.  Consequently, the equation for 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can be found by setting the coefficient of the second term equal to zero:</w:t>
      </w:r>
      <w:r>
        <w:rPr/>
        <w:t> </w:t>
      </w:r>
    </w:p>
    <w:tbl>
      <w:tblPr>
        <w:tblW w:w="46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41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bc:=coeff(C,exp(1/D1*(D1*k)^(1/2)*x)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1445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5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5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[1]:=solve(eqbc,c[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8675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us, the desired solution for C is simply:</w:t>
      </w:r>
      <w:r>
        <w:rPr/>
        <w:t> </w:t>
      </w:r>
    </w:p>
    <w:tbl>
      <w:tblPr>
        <w:tblW w:w="15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9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eval(C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304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Plots can be made by substituting values for the parameters D1 and k:</w:t>
      </w:r>
      <w:r>
        <w:rPr/>
        <w:t> </w:t>
      </w:r>
    </w:p>
    <w:tbl>
      <w:tblPr>
        <w:tblW w:w="25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2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ars:={D1=1e-5,k=1}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9542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91" r="-2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2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2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lot(subs(pars,C),x=0..1e-2,labels=[x,"C"],thickness=4,axes=boxed,title="Figure Exp. 3.1.6."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ew plots can be made by substituting different values for the paramters.</w:t>
      </w:r>
      <w:r>
        <w:rPr/>
        <w:t> </w:t>
      </w:r>
    </w:p>
    <w:tbl>
      <w:tblPr>
        <w:tblW w:w="25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2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ars:={D1=1e-7,k=1}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36" r="-2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2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2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lot(subs(pars,C),x=0..1e-2,labels=[x,"C"],thickness=4,axes=boxed,color=black,title="Figure Exp. 3.1.7."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We observe that as the diffusion coefficient decreases mass transfer limitations increase the length of the diffusion layer (distance required for C to drop to approximately 0) which decreases as expected.</w:t>
      </w: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5:00Z</dcterms:created>
  <dc:creator>knotts</dc:creator>
  <dc:description/>
  <cp:keywords/>
  <dc:language>en-US</dc:language>
  <cp:lastModifiedBy>knotts</cp:lastModifiedBy>
  <dcterms:modified xsi:type="dcterms:W3CDTF">2008-06-25T14:36:00Z</dcterms:modified>
  <cp:revision>1</cp:revision>
  <dc:subject/>
  <dc:title>Example 3</dc:title>
</cp:coreProperties>
</file>